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801495391"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881467986"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122255204"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039848820"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543696669"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